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426"/>
        <w:gridCol w:w="897"/>
        <w:gridCol w:w="1302"/>
        <w:gridCol w:w="868"/>
        <w:gridCol w:w="193"/>
        <w:gridCol w:w="1134"/>
        <w:gridCol w:w="425"/>
        <w:gridCol w:w="567"/>
        <w:gridCol w:w="1134"/>
        <w:gridCol w:w="1559"/>
      </w:tblGrid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ziv predmeta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Tropske bolesti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dgovorni nastavnik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Sonja Radojičić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Fond časova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+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stali nastavni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prof. dr. Dragan Bacić, 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prof. dr Sonja Obrenović, prof. dr Zoran Kulišić, 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prof. dr Nevenka Aleksić, 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doc. dr Nataša Stević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doc. dr Danica Bogunović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Mesto održavanja predavanja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edavaonica Katedre za zarazne bolesti životinja i bolesti pčela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Mesto održavanja vežb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Vežbaonica Katedre za zarazne bolesti životinja</w:t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Raspored predavan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o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ziv metodske jedinice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stavn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tu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Buruli ulcer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f. dr Sonja Obreno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gov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ug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f. Dr Sonja Radojič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gov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Hendra virusne infekcije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c. Dr Nataša Ste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gov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Biologija i ekologija artropodnih vektora tropskih oboljenja i faktori koji utiču na njihovo prenošenje,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c. dr Danica Boguno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gov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Zika virusne infekcije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f dr Dragan Bac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gov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6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Žuta groznic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f. dr Sonja Obreno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gov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7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Tifusne groznice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f. Dr Sonja Radojič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gov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8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Nipah virsune infekcije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c. Dr Nataša Ste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gov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9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Tropske bolesti parazitske etiologije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c. dr Danica Boguno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gov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0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enga virusne infekcije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vi nastavni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gov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1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umiranje bakterijskih bolest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vi nastavni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gov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2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umiranje virsunih bolest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vi nastavni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gov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3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umiranje parazitskih bolest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vi nastavni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gov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4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Rezervni termin rad u PPT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vi nastavni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gov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5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Raspored vežb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o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ziv vežbe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stavnici i saradni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tu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Buruli ulcer,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f. dr Sonja Obreno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gov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ug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f. Dr Sonja Radojič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gov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Hendra virusne infekcije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c. Dr Nataša Ste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gov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Biologija i ekologija artropodnih vektora tropskih oboljenja i faktori koji utiču na njihovo prenošenje,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c. dr Danica Boguno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gov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Zika virusne infekcije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f dr Dragan Bac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gov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6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Žuta groznic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f. dr Sonja Obreno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gov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7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Tifusne groznice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f. Dr Sonja Radojič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gov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8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Nipah virsune infekcije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c. Dr Nataša Ste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gov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9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Tropske bolesti parazitske etiologije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c. dr Danica Boguno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gov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0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enga virusne infekcije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vi nastavni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gov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1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umiranje bakterijskih bolest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vi nastavni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2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umiranje virsunih bolest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vi nastavni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3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umiranje parazitskih bolest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vi nastavni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4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Rezervni termin rad u PPT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vi nastavni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5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čin polaganja ispita i vrednovanje predispitnih aktivnosti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edispitne obavez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oena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Završni ispit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ktivnosti u toku predavanj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Test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aktična nastav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aktični ispit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lokvijum–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Usmeni ispit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60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eminar–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Datum–i polaganja 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lokvijuma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(dato u rasporedu vežbi)</w:t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tum polaganja ispita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(dato u rasporedu ispita)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eporučena literatura:</w:t>
            </w:r>
          </w:p>
        </w:tc>
        <w:tc>
          <w:tcPr>
            <w:tcW w:w="8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Радојичић С., Валчић M. и Ђуричић Б. Инфективне болести животиња – специјални део, 2011, Научна КМД, Београд;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Јукић Б: Тропске заразне болести животиња, Ветеринарски факултет Свеучилишта у Загребу, 2003;</w:t>
            </w:r>
          </w:p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lang w:val="sr-Latn-CS"/>
              </w:rPr>
              <w:t>Алексић Невенка: Паразитске болести (специјални део), Ауторово издање, Београд, 2004;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Димитријевић Санда: Дијагностика паразитских болести, ФВМ, Београд, 1999.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punska literatutura:</w:t>
            </w:r>
          </w:p>
        </w:tc>
        <w:tc>
          <w:tcPr>
            <w:tcW w:w="8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WOAH, web izdanj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Coetzer, 2004</w:t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pisak ispitnih pitan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o.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</w:tbl>
    <w:p>
      <w:pPr>
        <w:pStyle w:val="Normal"/>
        <w:jc w:val="center"/>
        <w:rPr>
          <w:sz w:val="8"/>
          <w:szCs w:val="8"/>
          <w:lang w:val="sr-Latn-CS" w:eastAsia="en-US"/>
        </w:rPr>
      </w:pPr>
      <w:r>
        <w:rPr>
          <w:sz w:val="8"/>
          <w:szCs w:val="8"/>
          <w:lang w:val="sr-Latn-CS" w:eastAsia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sl-S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9:32:00Z</dcterms:created>
  <dc:creator>Brana Radenkovic</dc:creator>
  <dc:description/>
  <cp:keywords/>
  <dc:language>en-US</dc:language>
  <cp:lastModifiedBy>Sonja</cp:lastModifiedBy>
  <cp:lastPrinted>2013-09-09T12:22:00Z</cp:lastPrinted>
  <dcterms:modified xsi:type="dcterms:W3CDTF">2022-10-07T09:32:00Z</dcterms:modified>
  <cp:revision>2</cp:revision>
  <dc:subject/>
  <dc:title>Raspored 2001</dc:title>
</cp:coreProperties>
</file>